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.TÉT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 RÁKÓCZI SZABADSÁGHARD ÉS A SZATMÁRY BÉ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Okai, előzményei: 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örök kiűzése – így Habsburg elnyomás van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övekvő adók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Habsburg seregek Magyarországon állomásoznak + ellátásuk 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97 Tokaj – hegyalja felkelés, melyet a Habsburgok levertek</w:t>
      </w:r>
    </w:p>
    <w:p>
      <w:pPr>
        <w:pStyle w:val="Listaszerbekezds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>országos ellenszenv a Habsburgok irán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II. Rákóczi Ferenc</w:t>
      </w:r>
      <w:r>
        <w:rPr>
          <w:rFonts w:cs="Times New Roman" w:ascii="Times New Roman" w:hAnsi="Times New Roman"/>
          <w:sz w:val="28"/>
        </w:rPr>
        <w:t xml:space="preserve"> gazdag, erdélyi nemesi családból származik.  (Apja I. Rákóczi Ferenc, anyja Zrinyi Ilona, nevelőapja: Thököli Imre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03-ban Rákóczi Lengyelországban tartózkodik. Hazahívják és felkérik, hogy legyen a Habsburg ellenes mozgalom vezetője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1703-ban kezdődik el a szabadságharc</w:t>
      </w:r>
      <w:r>
        <w:rPr>
          <w:rFonts w:cs="Times New Roman" w:ascii="Times New Roman" w:hAnsi="Times New Roman"/>
          <w:sz w:val="28"/>
        </w:rPr>
        <w:t xml:space="preserve">. A nemesség a jobbágyságra támaszkodik. A jobbágyok adómentességet kapnak, ha részt vesznek a harcban.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Rákóczi katonái: a kurucok</w:t>
      </w:r>
      <w:r>
        <w:rPr>
          <w:rFonts w:cs="Times New Roman" w:ascii="Times New Roman" w:hAnsi="Times New Roman"/>
          <w:sz w:val="28"/>
        </w:rPr>
        <w:t xml:space="preserve">. Könnyűlovasok, kard, fokos, pisztolyt használnak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emes – jobbágy ellentét van és nincs megfelelő tüzérség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urucz hadvezér: Vak Bottyán, Béri Balogh Ádám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ülföldi szövetségesek: Franciaország: XIV. Lajos, Oroszország: I.Péter cár. --- de csak tárgyalások történnek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Kuruc sikerekkel kezdődik a szabadságharc. 1705-re Magyarország nagy részét elfoglalják a kurucok, kivéve Dél Erdély, Horváthország, Buda környéke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1705-ben volt a Szécsényi Országgyűlés, ahol Rákóczit magyar fejedelemmé választják</w:t>
      </w:r>
      <w:r>
        <w:rPr>
          <w:rFonts w:cs="Times New Roman" w:ascii="Times New Roman" w:hAnsi="Times New Roman"/>
          <w:sz w:val="28"/>
        </w:rPr>
        <w:t xml:space="preserve">. 24 tagú szenátust hoztak létre, fegyvergyártó üzemeket alapítanak, réz pénzt vernek, de értéke gyorsan csökken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707: Ónodi országgyűlés ---- Habsburg ház trónfosztás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Szabadságharc bukásának okai: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incs külföldi segítség,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incs pénz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mes – jobbágy ellentét, sokan elpártolnak Rákóczi mellől</w:t>
      </w:r>
    </w:p>
    <w:p>
      <w:pPr>
        <w:pStyle w:val="Listaszerbekezds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>1708 Trencséni csatavesztés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gyors területi veszteségek 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atonai okok: fegyelmezetlen sereg, nincs tüzérség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1711-ben  Majtényi  fegyverletétel, majd megkötik a Szatmári békét</w:t>
      </w:r>
      <w:r>
        <w:rPr>
          <w:rFonts w:cs="Times New Roman" w:ascii="Times New Roman" w:hAnsi="Times New Roman"/>
          <w:sz w:val="28"/>
        </w:rPr>
        <w:t>, mely lezárja a szabadságharcot, a résztvevők amnesztiát kaptak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Rákóczi Törökországba menekült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</w:rPr>
        <w:t>1735. Rodostó: Rákóczi meghal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32:00Z</dcterms:created>
  <dc:creator>MS-USER</dc:creator>
  <dc:description/>
  <dc:language>en-US</dc:language>
  <cp:lastModifiedBy>Erdeine</cp:lastModifiedBy>
  <cp:lastPrinted>2010-02-17T12:18:00Z</cp:lastPrinted>
  <dcterms:modified xsi:type="dcterms:W3CDTF">2010-02-17T11:19:00Z</dcterms:modified>
  <cp:revision>3</cp:revision>
  <dc:subject/>
  <dc:title/>
</cp:coreProperties>
</file>